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июля  2013 го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5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3 год и плановый пери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бюджет Варненского муниципального района на 2013 год и плановый период 2014-2015 годов, принятый Решением Собрания депутатов Варненского муниципального района от 26 декабря  2012 года  № 107 (с изменениями  от 21 февраля 2013г № 4) 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1) в статье 1 пункт 1 слова «</w:t>
      </w:r>
      <w:r>
        <w:rPr>
          <w:b/>
          <w:sz w:val="24"/>
          <w:szCs w:val="24"/>
        </w:rPr>
        <w:t>в сумм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57322,2 тыс. руб</w:t>
      </w:r>
      <w:r>
        <w:rPr>
          <w:sz w:val="24"/>
          <w:szCs w:val="24"/>
        </w:rPr>
        <w:t>.» заменить «</w:t>
      </w:r>
      <w:r>
        <w:rPr>
          <w:b/>
          <w:sz w:val="24"/>
          <w:szCs w:val="24"/>
        </w:rPr>
        <w:t>в сумм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38332,5 тыс. руб</w:t>
      </w:r>
      <w:r>
        <w:rPr>
          <w:sz w:val="24"/>
          <w:szCs w:val="24"/>
        </w:rPr>
        <w:t xml:space="preserve">.;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</w:t>
      </w:r>
      <w:r>
        <w:rPr>
          <w:b/>
          <w:sz w:val="24"/>
          <w:szCs w:val="24"/>
        </w:rPr>
        <w:t>в сумме 657913,21 тыс. руб</w:t>
      </w:r>
      <w:r>
        <w:rPr>
          <w:sz w:val="24"/>
          <w:szCs w:val="24"/>
        </w:rPr>
        <w:t>.» заменить «</w:t>
      </w:r>
      <w:r>
        <w:rPr>
          <w:b/>
          <w:sz w:val="24"/>
          <w:szCs w:val="24"/>
        </w:rPr>
        <w:t>в сумме 739595,30 тыс. руб</w:t>
      </w:r>
      <w:r>
        <w:rPr>
          <w:sz w:val="24"/>
          <w:szCs w:val="24"/>
        </w:rPr>
        <w:t>.»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лова «направление поступлений из источников внутреннего финансирования дефицита бюджета </w:t>
      </w:r>
      <w:r>
        <w:rPr>
          <w:b/>
          <w:sz w:val="24"/>
          <w:szCs w:val="24"/>
        </w:rPr>
        <w:t xml:space="preserve">в сумме 591,01 тыс. руб. </w:t>
      </w:r>
      <w:r>
        <w:rPr>
          <w:sz w:val="24"/>
          <w:szCs w:val="24"/>
        </w:rPr>
        <w:t xml:space="preserve">заменить в сумме </w:t>
      </w:r>
      <w:r>
        <w:rPr>
          <w:b/>
          <w:sz w:val="24"/>
          <w:szCs w:val="24"/>
        </w:rPr>
        <w:t>1262,78 тыс.руб</w:t>
      </w:r>
      <w:r>
        <w:rPr>
          <w:sz w:val="24"/>
          <w:szCs w:val="24"/>
        </w:rPr>
        <w:t xml:space="preserve">.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авление изменения остатков средств местного бюджета на 1 января 2013 года в сумме тыс. руб. заменить в сумме </w:t>
      </w:r>
      <w:r>
        <w:rPr>
          <w:b/>
          <w:sz w:val="24"/>
          <w:szCs w:val="24"/>
        </w:rPr>
        <w:t>1262,8 тыс.руб.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татье 14 п.1 слова «</w:t>
      </w:r>
      <w:r>
        <w:rPr>
          <w:b/>
          <w:sz w:val="24"/>
          <w:szCs w:val="24"/>
        </w:rPr>
        <w:t>в сумме 18201,4 тыс. руб.</w:t>
      </w:r>
      <w:r>
        <w:rPr>
          <w:sz w:val="24"/>
          <w:szCs w:val="24"/>
        </w:rPr>
        <w:t>», заменить «</w:t>
      </w:r>
      <w:r>
        <w:rPr>
          <w:b/>
          <w:sz w:val="24"/>
          <w:szCs w:val="24"/>
        </w:rPr>
        <w:t>в сумме 35420,4 тыс. руб.</w:t>
      </w:r>
      <w:r>
        <w:rPr>
          <w:sz w:val="24"/>
          <w:szCs w:val="24"/>
        </w:rPr>
        <w:t>», в том числе из них субсид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- Варненскому сельскому поселению </w:t>
      </w:r>
      <w:r>
        <w:rPr>
          <w:b/>
          <w:sz w:val="24"/>
          <w:szCs w:val="24"/>
        </w:rPr>
        <w:t>в сумме 400,0 тыс.руб</w:t>
      </w:r>
      <w:r>
        <w:rPr>
          <w:sz w:val="24"/>
          <w:szCs w:val="24"/>
        </w:rPr>
        <w:t>.-</w:t>
      </w:r>
      <w:r>
        <w:rPr>
          <w:sz w:val="28"/>
        </w:rPr>
        <w:t xml:space="preserve"> </w:t>
      </w:r>
      <w:r>
        <w:rPr>
          <w:sz w:val="24"/>
          <w:szCs w:val="24"/>
        </w:rPr>
        <w:t>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зановскому сельскому поселению </w:t>
      </w:r>
      <w:r>
        <w:rPr>
          <w:b/>
          <w:sz w:val="24"/>
          <w:szCs w:val="24"/>
        </w:rPr>
        <w:t>в сумме 6000,0 тыс.руб</w:t>
      </w:r>
      <w:r>
        <w:rPr>
          <w:sz w:val="24"/>
          <w:szCs w:val="24"/>
        </w:rPr>
        <w:t>.- на  бюджетные инвестиции в объекты капитального строительства собственности муниципальных образований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5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приложение 15 изложить в новой редакции (приложение 4 к настоящему Решению)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С.В. Маклак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внесении изменений и дополнен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Варнен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на 2013 год и плановы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иод 2014-2015года "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 июля 2013 года № 5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4-2015 года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от 26 декабря 2012г. № 107</w:t>
      </w:r>
    </w:p>
    <w:p>
      <w:pPr>
        <w:pStyle w:val="Normal"/>
        <w:jc w:val="center"/>
        <w:rPr/>
      </w:pPr>
      <w:r>
        <w:rPr/>
        <w:t>Перечень главных администраторов доходов районного бюджета *</w:t>
      </w:r>
    </w:p>
    <w:tbl>
      <w:tblPr>
        <w:tblW w:w="9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825"/>
        <w:gridCol w:w="4413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бюджетной классификации Российской Федерации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20 01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30 01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40 01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35030 05 0000 140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9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6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20 01 6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6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0 01 6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№ 25 Управления Федерального казначейства по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10 01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жрайонная инспекция № 19 Федеральной налоговой службы по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( в части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( 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 в части уплаты налогов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( в части уплаты налог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1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32, 133, 134, 135, 13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3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тдел внутренних дел по  Варненскому  муниципальному району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0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0014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арненский отдел Управления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латеж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008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4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(приказ № 24 от 14.06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5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3003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 (приказ 10 от 29 января 2013 год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55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02 04034 05 0002 151        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(приказ № 30 от 03.07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1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 (в части уплаты платежа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2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ени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3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штрафов и денежных взыска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4000 1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рочих поступл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5 0000 151 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4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77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»(приказ №28 от 25.06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3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 (приказ № 5 от 17.01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18 05010 05 0000 151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(приказ №2 от 09.01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«Комитет по управлению имуществом Варненского муниципального района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5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25.06.2013 №26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администрации Варненского муниципального район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субсидии бюджетам муниципальных районов (приказ № 5 от 17.01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2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3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2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3027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правление строительства и жилищно-коммунального хозяйств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41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 077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8 05 0001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9 05 0001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05 0000 151                  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-счетная палата Варнен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районов(приказ от 11.03.2013 № 16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25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Централизованная бухгалтерия учреждений культуры и дополнительног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бразования детей в сфере культуры»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Варненского муниципального района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культуры « Варненский районный дом культуры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ПЛАНЕ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»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муниципальных районов(приказ №23 от 30.05.2013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03.07.2013 №29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sz w:val="22"/>
          <w:szCs w:val="22"/>
        </w:rPr>
        <w:t>2 00 00000 00</w:t>
      </w:r>
      <w:r>
        <w:rPr>
          <w:rFonts w:cs="Times New Roman" w:ascii="Times New Roman" w:hAnsi="Times New Roman"/>
          <w:sz w:val="22"/>
          <w:szCs w:val="22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1"/>
        <w:spacing w:lineRule="exact" w:line="240"/>
        <w:ind w:firstLine="709"/>
        <w:jc w:val="both"/>
        <w:rPr>
          <w:sz w:val="36"/>
          <w:szCs w:val="36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ConsPlusNormal"/>
        <w:ind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1120"/>
        <w:gridCol w:w="1120"/>
        <w:gridCol w:w="1178"/>
      </w:tblGrid>
      <w:tr>
        <w:trPr>
          <w:trHeight w:val="135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26  июля 2013 года № 58 </w:t>
            </w:r>
          </w:p>
        </w:tc>
      </w:tr>
      <w:tr>
        <w:trPr>
          <w:trHeight w:val="124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4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945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ределение расходов по функциональной классификации расходов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3 год по Варненскому муниципальному району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834,7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5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5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6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145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97,7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7,7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4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8,0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0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75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9,9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9,9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16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5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,6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38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5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7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5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7,5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768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6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6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42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2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3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961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96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07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7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ЦП "Доступное комфортное жилье" -  газоснабжение с. Казанов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7 038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 044,4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198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198,78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64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4,6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3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8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8,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0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9 291,1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90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0,0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 535,8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35,8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6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4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 000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343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43,78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44,9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44,9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5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26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26,8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46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6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3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5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5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1,9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4,8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9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Организация отдыха, оздоровление и занятости детей в летние каникулы 2013-2015г 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571,2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56,8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8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436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36,2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44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 136,6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11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1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554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54,9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2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5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53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39,1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3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10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0,34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софинансирование дополнительных расходов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1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3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6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8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8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 792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286,3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286,3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86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29,2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29,2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9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631,0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2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79,2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9,2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8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7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 026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3,0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3,0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3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459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8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9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7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7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82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2,7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36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44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4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5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746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6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34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7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36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42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2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6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425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8,8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6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51,9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1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3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01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1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55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5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2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52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7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рограмма  социальной адаптации и сопровождения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9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118,3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77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7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 595,3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1120"/>
        <w:gridCol w:w="1120"/>
        <w:gridCol w:w="738"/>
        <w:gridCol w:w="1275"/>
      </w:tblGrid>
      <w:tr>
        <w:trPr>
          <w:trHeight w:val="13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26  июля 2013 года № 58 </w:t>
            </w:r>
          </w:p>
        </w:tc>
      </w:tr>
      <w:tr>
        <w:trPr>
          <w:trHeight w:val="117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5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1020" w:hRule="atLeast"/>
        </w:trPr>
        <w:tc>
          <w:tcPr>
            <w:tcW w:w="1077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спределение расходов поведомственной структуре расходов на 2013 го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 Варненскому муниципальному району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 591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883,5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890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97,7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7,7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8,0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0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,6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9,69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5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7,5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85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 95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6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6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9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6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2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2,3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4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9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 792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286,3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 286,3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86,3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29,2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29,2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9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631,0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2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79,2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79,2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8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7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3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3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71,7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1,7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88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1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2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6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89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9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345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14,0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14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64,3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4,3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16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60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2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ЦП "Доступное комфортное жилье" -  газоснабжение с. Казан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56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56,8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56,8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6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02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02,6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111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1,10</w:t>
            </w:r>
          </w:p>
        </w:tc>
      </w:tr>
      <w:tr>
        <w:trPr>
          <w:trHeight w:val="14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софинансирование дополнительных расходов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4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1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118,3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77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7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7,3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7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7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5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57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8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9 480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7 840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 044,4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 198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198,78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6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64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4,6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3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8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8,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0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4 562,5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90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0,0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 535,8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35,8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6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6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4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7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5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 000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43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43,2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5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26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26,8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46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6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3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4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05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5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19,6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4,8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Организация отдыха, оздоровление и занятости детей в летние каникулы 2013-2015г 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14,3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436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36,2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6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64,8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6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 042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61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61,0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44,9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44,9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 581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3,05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603,0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3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 287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07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7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82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2,7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36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2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44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4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2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3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5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8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3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4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746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5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6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5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6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347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347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7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36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8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9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42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42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651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51,9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51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3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01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1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55,3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5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2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52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7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1</w:t>
            </w:r>
          </w:p>
        </w:tc>
      </w:tr>
      <w:tr>
        <w:trPr>
          <w:trHeight w:val="168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рограмма  социальной адаптации и сопровождения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19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19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319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2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83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3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21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4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4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4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61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6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07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07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3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5,5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5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5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65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65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65,1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53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39,15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7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3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6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3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3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3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9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9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9,2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2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5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69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9,2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4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4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64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31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1,2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5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5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6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68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568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60,3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10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10,3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8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8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79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79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79,2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554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54,9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6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 595,3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ab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9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337"/>
      </w:tblGrid>
      <w:tr>
        <w:trPr>
          <w:trHeight w:val="1282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ложение 4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  26  июля 2013 года № 58 </w:t>
            </w:r>
          </w:p>
        </w:tc>
      </w:tr>
      <w:tr>
        <w:trPr>
          <w:trHeight w:val="1558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6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86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947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3 год</w:t>
            </w:r>
          </w:p>
        </w:tc>
      </w:tr>
      <w:tr>
        <w:trPr>
          <w:trHeight w:val="187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37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,20</w:t>
            </w:r>
          </w:p>
        </w:tc>
      </w:tr>
      <w:tr>
        <w:trPr>
          <w:trHeight w:val="2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40</w:t>
            </w:r>
          </w:p>
        </w:tc>
      </w:tr>
      <w:tr>
        <w:trPr>
          <w:trHeight w:val="2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30</w:t>
            </w:r>
          </w:p>
        </w:tc>
      </w:tr>
      <w:tr>
        <w:trPr>
          <w:trHeight w:val="22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6,6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0,7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,0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,5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1,9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,5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,5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2,0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1,10</w:t>
            </w:r>
          </w:p>
        </w:tc>
      </w:tr>
      <w:tr>
        <w:trPr>
          <w:trHeight w:val="27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,30</w:t>
            </w:r>
          </w:p>
        </w:tc>
      </w:tr>
      <w:tr>
        <w:trPr>
          <w:trHeight w:val="37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69,00</w:t>
            </w:r>
          </w:p>
        </w:tc>
      </w:tr>
      <w:tr>
        <w:trPr>
          <w:trHeight w:val="187" w:hRule="atLeast"/>
        </w:trPr>
        <w:tc>
          <w:tcPr>
            <w:tcW w:w="513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40" w:right="1274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Jeki$</cp:lastModifiedBy>
  <cp:lastPrinted>2012-05-15T11:01:00Z</cp:lastPrinted>
  <dcterms:modified xsi:type="dcterms:W3CDTF">2013-11-13T05:12:00Z</dcterms:modified>
  <cp:revision>209</cp:revision>
  <dc:subject/>
  <dc:title>                                                                    </dc:title>
</cp:coreProperties>
</file>